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2610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4.0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0.16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9.3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4.0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0.16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9.3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力改善学生的生活压力，对保障学生在校期间的学习生活具有非常重要作用，使学生能够有更多精力投入在学习、实践、科研等工作汇总，对学生更好的完成学业起到了积极的作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力改善学生的生活压力，对保障学生在校期间的学习生活具有非常重要作用，使学生能够有更多精力投入在学习、实践、科研等工作汇总，对学生更好的完成学业起到了积极的作用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按照每生每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，全年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计发的标准落实，实际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79.35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7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每人补贴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发放时间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预算内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8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84.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9.35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有力改善学生的生活压力，对保障学生在校期间的学习生活具有非常重要作用，使学生能够有更多精力投入在学习、实践、科研等工作汇总，对学生更好的完成学业起到了积极的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减轻学生生活压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通过发放物价补贴，降低学生生活成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有力改善学生的生活压力，对保障学生在校期间的学习生活具有非常重要作用，使学生能够有更多精力投入在学习、实践、科研等工作汇总，对学生更好的完成学业起到了积极的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保障学生在校学习生活条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关怀学生学习生活，改善学生学习生活条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4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有力改善学生的生活压力，对保障学生在校期间的学习生活具有非常重要作用，使学生能够有更多精力投入在学习、实践、科研等工作汇总，对学生更好的完成学业起到了积极的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改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在校学习生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保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在校学习生活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鼓励和支持学生潜心学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有力改善学生的生活压力，对保障学生在校期间的学习生活具有非常重要作用，使学生能够有更多精力投入在学习、实践、科研等工作汇总，对学生更好的完成学业起到了积极的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促进学生积极完成学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学生各项学习、实践、科研活动兴趣提升，各类比赛成果显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5T09:17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8731C17384274B085BA841AA4AD2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